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90106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              </w:t>
      </w:r>
    </w:p>
    <w:p>
      <w:pPr>
        <w:pStyle w:val="Style15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08 апрел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29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594" w:hanging="0"/>
        <w:jc w:val="both"/>
        <w:outlineLvl w:val="0"/>
        <w:rPr/>
      </w:pPr>
      <w:r>
        <w:rPr>
          <w:sz w:val="28"/>
          <w:szCs w:val="28"/>
        </w:rPr>
        <w:t xml:space="preserve">О подготовке сельскохозяйственных предприятий и крестьянских фермерских хозяйств к проведению весенне-полевых работ           </w:t>
      </w:r>
    </w:p>
    <w:p>
      <w:pPr>
        <w:pStyle w:val="Normal"/>
        <w:numPr>
          <w:ilvl w:val="0"/>
          <w:numId w:val="0"/>
        </w:numPr>
        <w:ind w:right="359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подготовке сельскохозяйственных предприятий и крестьянских фермерских хозяйств к проведению весенне-полевых работ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подготовке сельскохозяйственных предприятий и крестьянских фермерских хозяйств к проведению весенне-полевых работ» принять к сведению.</w:t>
      </w:r>
    </w:p>
    <w:p>
      <w:pPr>
        <w:pStyle w:val="Rte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организовать своевременное и качественное проведение сезонных полевых работ, обратив особое внимание на обеспечение сельскохозяйственных товаропроизводителей финансовыми ресурсами, семенами, горюче-смазочными материалами, минеральными удобрениями и средствами защиты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проведения весенне-полев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2-04-08T12:36:00Z</cp:lastPrinted>
  <dcterms:modified xsi:type="dcterms:W3CDTF">2022-04-08T08:36:00Z</dcterms:modified>
  <cp:revision>19</cp:revision>
  <dc:subject/>
  <dc:title>    </dc:title>
</cp:coreProperties>
</file>